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 проекту решения Совета депутатов городского округа Лотошино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сении изменен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дополнений в Устав городского округа Лотошино Московской области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том депутатов городского округа Лотошино Московской области 14.07.2022 было принято решение №356/42 «О внесении изменений и дополнений в Устав городского округа Лотошино Моск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07.2022 вышеуказанное решение направлено в Управление Министерства юстиции Российской Федерации по Московской области с заявлением о государственной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1.08.2022 в адрес главы городского округа Лотошино из Управления Министерства юстиции Российской Федерации по Московской области  поступило заключение об отказе в государственной регистрации решения Совета депутатов городского округа Лотошино Московской области от 14.07.2022 №356/4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гласно вышеуказанного заключения следует, что проект решения был опубликован в газете «Сельская новь» от 17.06.2022 № 23 (11206), решение принято 14.07.2022. С момента опубликования проекта решения до принятия решения прошло менее 30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.4 ст. 44 Федерального закона №131-ФЗ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внесении изменений и дополнений в устав муниципального образования подлежит официальному опубликованию (обнарод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чем, необходимо выполнить процедуру принятия муниципального правового акта о внесении изменений и дополнений в устав муниципального образования с соблюдением установленных законодательством сроков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ект решения не содержит коррупциогенных факторов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46:00Z</dcterms:created>
  <dc:creator>User</dc:creator>
  <dc:description/>
  <cp:keywords/>
  <dc:language>en-US</dc:language>
  <cp:lastModifiedBy>Емельянов А.А..</cp:lastModifiedBy>
  <cp:lastPrinted>2022-06-23T11:34:00Z</cp:lastPrinted>
  <dcterms:modified xsi:type="dcterms:W3CDTF">2022-08-17T10:46:00Z</dcterms:modified>
  <cp:revision>2</cp:revision>
  <dc:subject/>
  <dc:title>Пояснительная записка</dc:title>
</cp:coreProperties>
</file>